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706" w:leader="none"/>
        </w:tabs>
        <w:ind w:right="4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ИМУЩЕСТВА В ЛИЗИНГ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0"/>
      </w:tblGrid>
      <w:tr>
        <w:trPr/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ИНФОРМАЦИЯ О ЗАЯВИТЕЛЕ – ЛИЗИНГОПОЛУЧАТЕЛ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наименование организации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контактного лица со стороны Заявител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ИНФОРМАЦИЯ О ПОСТАВЩИКЕ И ПРЕДМЕТЕ ЛИЗИНГ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>Комплектность и стоимость имущества приобретаемого на условиях лизинга</w:t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963"/>
        <w:gridCol w:w="2406"/>
        <w:gridCol w:w="865"/>
        <w:gridCol w:w="1514"/>
        <w:gridCol w:w="1261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/продавц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тип, модель имуществ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оимость с НД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 место поставки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>Поставщик/продавец предмета лизинга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410"/>
        <w:gridCol w:w="2544"/>
        <w:gridCol w:w="3090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/продав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руководител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контактного лица со стороны поставщика/продавц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акт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>Порядок и сроки оплаты поставщику/продавцу за предмет лизинг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55"/>
        <w:gridCol w:w="3284"/>
        <w:gridCol w:w="3200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тип, модель имуще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тежа (аванс и т. п.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латежа или в % от общей суммы договор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и срок оплаты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ЛАНИРУЕМЫЕ УСЛОВИЯ ДОГОВОРА ЛИЗИНГ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лизинга (мес.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овый платеж (%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тель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 платежей (тип)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u w:val="single"/>
              </w:rPr>
            </w:pPr>
            <w:r>
              <w:rPr>
                <w:u w:val="single"/>
              </w:rPr>
              <w:t>ДОПОЛНИТЕЛЬНЫЕ УСЛОВИЯ СДЕЛ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Заполняется в случае, если по условиям сделки предусмотрены дополнительные расходы, связанные с приобретением предмета лизинга, не входящих в стоимость по договору поставки.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1701" w:hanging="1701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: 1. Копия бухгалтерского баланса и отчет о прибылях и убытках на последнюю отчетную дату;</w:t>
      </w:r>
    </w:p>
    <w:p>
      <w:pPr>
        <w:pStyle w:val="TextBodyIndent"/>
        <w:numPr>
          <w:ilvl w:val="0"/>
          <w:numId w:val="3"/>
        </w:numPr>
        <w:ind w:left="1701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>Годовая финансовая отчетность (форма № 1,2) за последний завершенный финансовый год.</w:t>
      </w:r>
    </w:p>
    <w:p>
      <w:pPr>
        <w:pStyle w:val="TextBodyIndent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firstLine="709"/>
        <w:rPr/>
      </w:pPr>
      <w:r>
        <w:rPr>
          <w:b w:val="false"/>
          <w:szCs w:val="24"/>
        </w:rPr>
        <w:t>Заявитель настоящим подтверждает и гарантирует, что вся информация, содержащаяся в Заявке и прилагаемых к ней документах, является подлинной и соответствует истинным фактам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       </w:t>
        <w:tab/>
        <w:tab/>
        <w:tab/>
        <w:tab/>
        <w:tab/>
        <w:tab/>
        <w:t>/______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бухгалтер      </w:t>
        <w:tab/>
        <w:tab/>
        <w:tab/>
        <w:t xml:space="preserve">                     /_______________________/</w:t>
      </w:r>
    </w:p>
    <w:p>
      <w:pPr>
        <w:pStyle w:val="Normal"/>
        <w:jc w:val="both"/>
        <w:rPr/>
      </w:pPr>
      <w:r>
        <w:rPr/>
        <w:t xml:space="preserve">М.П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  <w:t>дата ___________ 20__ г.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3:41:00Z</dcterms:created>
  <dc:creator>Ирина</dc:creator>
  <dc:description/>
  <cp:keywords/>
  <dc:language>en-US</dc:language>
  <cp:lastModifiedBy>Гордеева Екатерина Евгеньевна</cp:lastModifiedBy>
  <dcterms:modified xsi:type="dcterms:W3CDTF">2025-06-11T08:29:00Z</dcterms:modified>
  <cp:revision>18</cp:revision>
  <dc:subject/>
  <dc:title>ЗАЯВКА</dc:title>
</cp:coreProperties>
</file>